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143626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399384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906899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